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</w:t>
        <w:tab/>
        <w:tab/>
        <w:tab/>
        <w:tab/>
        <w:t xml:space="preserve">     Miejscowość i data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52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Cs w:val="24"/>
        </w:rPr>
        <w:t xml:space="preserve">OPRACOWANIE GRAFICZNE Z DRUKIEM I KOREKTĄ: BROSZURY, </w:t>
        <w:br/>
        <w:t xml:space="preserve">PLAKATÓW I ZAPROSZEŃ W ZWIĄZKU Z PROMOCJĄ </w:t>
        <w:br/>
        <w:t>„BUDOWY BUDYNKU GŁÓWNEGO WYDZIAŁU NAUK SPOŁECZNYCH”</w:t>
        <w:br/>
        <w:t xml:space="preserve"> 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1:00Z</dcterms:created>
  <dc:creator>Politechnika</dc:creator>
  <dc:description/>
  <cp:keywords/>
  <dc:language>en-US</dc:language>
  <cp:lastModifiedBy>Oem</cp:lastModifiedBy>
  <cp:lastPrinted>2009-12-04T11:08:00Z</cp:lastPrinted>
  <dcterms:modified xsi:type="dcterms:W3CDTF">2012-11-15T10:05:00Z</dcterms:modified>
  <cp:revision>4</cp:revision>
  <dc:subject/>
  <dc:title/>
</cp:coreProperties>
</file>